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07505" cy="887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2600" cy="905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052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052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052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052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052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052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052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10705" cy="9156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915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28180" cy="915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169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915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052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052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51675" cy="875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91045" cy="8806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880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91045" cy="8806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880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91045" cy="8806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880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67550" cy="8455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7550" cy="8455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83521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698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3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7:00Z</dcterms:created>
  <dc:creator>梦缠绵。莺燕</dc:creator>
  <dc:description/>
  <cp:keywords/>
  <dc:language>en-US</dc:language>
  <cp:lastModifiedBy>unyj</cp:lastModifiedBy>
  <cp:lastPrinted>2007-03-20T10:27:00Z</cp:lastPrinted>
  <dcterms:modified xsi:type="dcterms:W3CDTF">2010-12-21T04:34:00Z</dcterms:modified>
  <cp:revision>9</cp:revision>
  <dc:subject/>
  <dc:title>             </dc:title>
</cp:coreProperties>
</file>